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3 октября 2023 г. № 1376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а и обеспечение безопасности дорож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вижения на территории Тимашевского гор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Тимашевского района» на 2024-2026 годы»</w:t>
      </w:r>
    </w:p>
    <w:p>
      <w:pPr>
        <w:pStyle w:val="Normal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                                            от ______________2024 г. № _______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6 «Об утверждении муниципальной программы «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                                     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от 4 апреля 2016 г.  № 368, от 1 ноября 2016 г. № 1227)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                     № 1376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дорожного хозяйства и обеспечение безопасности дорожного движения на территории Тимашевского городского поселения Тимашевского района»                                на 2024-2026 годы» (с изменениями от 26 сентября 2024 г. № 1020)                             (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      от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26 сентября 2024 г. № 1020 «О внесении изменений в постановление администрации Тимашевского городского поселения Тимашевского района               от 13 октября 2023 г. № 1376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64" w:leader="none"/>
        </w:tabs>
        <w:spacing w:lineRule="auto" w:line="240" w:before="0" w:after="0"/>
        <w:jc w:val="both"/>
        <w:rPr/>
      </w:pPr>
      <w:bookmarkStart w:id="2" w:name="sub_1000"/>
      <w:bookmarkEnd w:id="2"/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tabs>
          <w:tab w:val="clear" w:pos="708"/>
          <w:tab w:val="left" w:pos="45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Н.Н. Па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3:19:00Z</dcterms:created>
  <dc:creator>Aleksandr</dc:creator>
  <dc:description/>
  <cp:keywords/>
  <dc:language>en-US</dc:language>
  <cp:lastModifiedBy>Ирина Власова</cp:lastModifiedBy>
  <cp:lastPrinted>2024-09-20T14:27:00Z</cp:lastPrinted>
  <dcterms:modified xsi:type="dcterms:W3CDTF">2024-10-02T13:19:00Z</dcterms:modified>
  <cp:revision>2</cp:revision>
  <dc:subject/>
  <dc:title/>
</cp:coreProperties>
</file>